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IX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  <w:t xml:space="preserve"> ПОКАЗАТЕЉИ ЗАДОВОЉСТВА КОРИСНИК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  <w:t>УСЛУГАМА ЗДРАВСТВЕНЕ СЛУЖБ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sr-CS"/>
        </w:rPr>
      </w:pPr>
      <w:r>
        <w:rPr>
          <w:rFonts w:cs="Times New Roman"/>
          <w:bCs/>
          <w:color w:val="000000"/>
          <w:kern w:val="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X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  <w:t xml:space="preserve"> ПОКАЗАТЕЉИ ЗАДОВОЉСТ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ЗАПОСЛЕНИХ У ЗДРАВСТВЕНОЈ УСТАНОВИ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sr-CS"/>
        </w:rPr>
      </w:pPr>
      <w:r>
        <w:rPr>
          <w:rFonts w:cs="Times New Roman"/>
          <w:bCs/>
          <w:color w:val="000000"/>
          <w:kern w:val="0"/>
          <w:sz w:val="24"/>
          <w:szCs w:val="24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XI КОМИСИЈА ЗА УНАПРЕЂЕЊЕ КВАЛИТЕТА РАДА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sr-CS"/>
        </w:rPr>
      </w:pPr>
      <w:r>
        <w:rPr>
          <w:rFonts w:cs="Times New Roman"/>
          <w:bCs/>
          <w:color w:val="000000"/>
          <w:kern w:val="0"/>
          <w:sz w:val="24"/>
          <w:szCs w:val="24"/>
          <w:lang w:val="sr-C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Филијала РЗЗО:                                   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вод/институт за јавно здравље:    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sr-CS"/>
        </w:rPr>
        <w:t>Назив здравствене установе:             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КОМИСИЈЕ ЗА УНАПРЕЂЕЊ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ВАЛИТЕТА РАДА ЗДРАВСТВЕНЕ УСТАНОВЕ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ЗА </w:t>
      </w:r>
      <w:r>
        <w:rPr>
          <w:b/>
          <w:color w:val="000000"/>
          <w:sz w:val="16"/>
          <w:szCs w:val="16"/>
          <w:lang w:val="sr-CS"/>
        </w:rPr>
        <w:t xml:space="preserve"> __________ ГОДИНУ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498"/>
        <w:gridCol w:w="442"/>
        <w:gridCol w:w="450"/>
      </w:tblGrid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Да ли је Комисија донела план сталног унапређења квалитета рада здравствене установе?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је Комисија донела годишњи програм провере квалитета стручног рада у здравственој установи?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) Број састанака Комисије одржаних у току периода извештавања: 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б) Број консултативних састанака о праћењу показатеља квалитета: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терних (унутар установе са запосленима) 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Екстерних (нпр. са ЗЈЗ) 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а) Да ли постоје извештаји (записници) о раду Комисије?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б) Да ли су извештаји (записници) о раду Комисије доступни осталим запосленима?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в) Да ли Комисија годишње подноси извештај о остваривању плана унапређења квалитета рада директору и управном одбору здравствене установе?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Број активности на нивоу здравствене установе, које су предузете у циљу сталног унапређења квалитета рада: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нтерних провера квалитета стручног рада у извештајном периоду: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839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дравствена установа је на видна места у свим радним објектима истакла: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а) </w:t>
            </w:r>
            <w:r>
              <w:rPr>
                <w:bCs/>
                <w:sz w:val="20"/>
                <w:szCs w:val="20"/>
                <w:lang w:val="sr-CS"/>
              </w:rPr>
              <w:t>Обавештење о врсти здравствених услуга које се пацијенту као осигуранику обезбеђују из средстава обавезног здравственог осигурања, а које су делатност здравствене установе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CS"/>
              </w:rPr>
              <w:t>б) Обавештење о здравственим услугама које се не обезбеђују на терет обавезног здравственог осигурања, а у складу са актом којим се уређује садржај, обим и стандард права на здравствену заштиту из обавезног здравственог осигурања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CS"/>
              </w:rPr>
              <w:t>в) Обавештење о видовима и износу учешћа осигураних лица у трошковима здравствене заштите, као и ослобађање од плаћања учешћа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CS"/>
              </w:rPr>
              <w:t>г) Ценовник здравствених услуга које се не обезбеђују из средстава обавезног здравственог осигурања, а које пацијенти плаћају из својих средстава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) Кутију/књигу за примедбе и жалбе пацијената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ђ) Име и презиме, односно број канцеларије и радно вр</w:t>
            </w:r>
            <w:r>
              <w:rPr>
                <w:bCs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  <w:lang w:val="sr-CS"/>
              </w:rPr>
              <w:t>ме, особе задужене за вођење поступка притужби и жалби пацијената (заштитника пацијентових права)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8. 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нат решених жалби и притужби пацијената од укупног броја свих жалби и притужби: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______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83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страживање задовољства корисника услугама здравствене службе: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а) </w:t>
            </w:r>
            <w:r>
              <w:rPr>
                <w:bCs/>
                <w:sz w:val="20"/>
                <w:szCs w:val="20"/>
                <w:lang w:val="sr-CS"/>
              </w:rPr>
              <w:t>Обављено истраживање задовољства корисника услугама здравствене службе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б) Урађена анализа резултата истраживања о задовољству корисника услугама здравствене службе       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83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страживање задовољства запослених у здравственој установи: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) </w:t>
            </w:r>
            <w:r>
              <w:rPr>
                <w:bCs/>
                <w:sz w:val="20"/>
                <w:szCs w:val="20"/>
                <w:lang w:val="sr-CS"/>
              </w:rPr>
              <w:t xml:space="preserve">Обављено истраживање задовољства </w:t>
            </w:r>
            <w:r>
              <w:rPr>
                <w:sz w:val="20"/>
                <w:szCs w:val="20"/>
                <w:lang w:val="sr-CS"/>
              </w:rPr>
              <w:t>запослених у здравственој установи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б) Урађена анализа резултата истраживања о задовољству </w:t>
            </w:r>
            <w:r>
              <w:rPr>
                <w:sz w:val="20"/>
                <w:szCs w:val="20"/>
                <w:lang w:val="sr-CS"/>
              </w:rPr>
              <w:t>запослених у здравственој установи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ефинисан План едукације за све запослене у здравственој установи 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адионица, едукативних скупова и семинара одржаних у здравственој установи: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нат особа које су бар једном о трошку установе похађал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курс, семинар или учествовале на конгресу или стручном састанку из области која је релевантна за њихов стручни рад: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498"/>
        <w:gridCol w:w="442"/>
        <w:gridCol w:w="450"/>
      </w:tblGrid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4.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су активности предузете на побољшању квалитета рада, а на основу праћења показатеља?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Редовно праћење и анализа предложених показатеља на нивоу установе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Детаљна провера података пре слања ЗЈЗ/ИЈ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) Увођење и праћење других показатеља (препоручених) релевантних за установу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г) Редовни интерни састанци (нпр. колегијална провера/ревизија, одељењски стручни састанци) на којима је особљу дата повратна информација о квалитету рада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) Интерна стандардизација радних процедура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а   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) Остало (молимо опишите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је праћењем показатеља утврђено побољшање квалитета рада?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олико јесте,  каква су побољшања у раду здравствене установе примећена?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дбе и предлози за стално унапређење квалитета рада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Комисија за унапређење квалитета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Председник/ца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 xml:space="preserve">Директор   </w:t>
        <w:tab/>
        <w:tab/>
        <w:tab/>
        <w:tab/>
        <w:tab/>
        <w:tab/>
        <w:t xml:space="preserve">        Датум</w:t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                                                          _________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sr-C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XII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lang w:val="ru-RU"/>
        </w:rPr>
        <w:t xml:space="preserve"> СТИЦАЊЕ И ОБНОВА ЗНАЊА И ВЕШТИНА ЗАПОСЛЕНИХ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sr-CS"/>
        </w:rPr>
      </w:pPr>
      <w:r>
        <w:rPr>
          <w:rFonts w:cs="Times New Roman"/>
          <w:bCs/>
          <w:color w:val="000000"/>
          <w:kern w:val="0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Филијала РЗЗО:                                   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  <w:lang w:val="sr-CS"/>
        </w:rPr>
      </w:pPr>
      <w:r>
        <w:rPr>
          <w:b/>
          <w:sz w:val="22"/>
          <w:szCs w:val="22"/>
          <w:lang w:val="sr-CS"/>
        </w:rPr>
        <w:t>Завод/институт за јавно здравље:    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О СТИЦАЊУ И ОБНОВИ ЗНАЊА И ВЕШТИНА ЗАПОСЛЕНИХ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color w:val="000000"/>
          <w:sz w:val="22"/>
          <w:szCs w:val="22"/>
          <w:lang w:val="ru-RU"/>
        </w:rPr>
        <w:t xml:space="preserve"> __________ ГОДИН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зив здравствене установе</w:t>
      </w:r>
      <w:r>
        <w:rPr>
          <w:b/>
          <w:sz w:val="22"/>
          <w:szCs w:val="22"/>
          <w:lang w:val="sr-Latn-CS"/>
        </w:rPr>
        <w:tab/>
        <w:tab/>
        <w:t xml:space="preserve">      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00"/>
        <w:gridCol w:w="1194"/>
        <w:gridCol w:w="1791"/>
        <w:gridCol w:w="1498"/>
        <w:gridCol w:w="1698"/>
      </w:tblGrid>
      <w:tr>
        <w:trPr>
          <w:trHeight w:val="1140" w:hRule="atLeast"/>
        </w:trPr>
        <w:tc>
          <w:tcPr>
            <w:tcW w:w="7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2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азив здравствене установе у саставу</w:t>
            </w:r>
          </w:p>
        </w:tc>
        <w:tc>
          <w:tcPr>
            <w:tcW w:w="11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Укупан број запослени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17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Број радионица, едукативних скупова и семинара одржаних у здравственој установи</w:t>
            </w:r>
          </w:p>
        </w:tc>
        <w:tc>
          <w:tcPr>
            <w:tcW w:w="149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Број запослених који су учествовали у обнови знања и вештина </w:t>
            </w:r>
          </w:p>
        </w:tc>
        <w:tc>
          <w:tcPr>
            <w:tcW w:w="169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ценат запослених који су учествовали у обнови знања и вештина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22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11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7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149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169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22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0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119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звештај урадио/ла</w:t>
        <w:tab/>
      </w:r>
      <w:r>
        <w:rPr>
          <w:b/>
          <w:sz w:val="22"/>
          <w:szCs w:val="22"/>
          <w:lang w:val="ru-RU"/>
        </w:rPr>
        <w:t xml:space="preserve">   </w:t>
      </w:r>
      <w:r>
        <w:rPr>
          <w:b/>
          <w:sz w:val="22"/>
          <w:szCs w:val="22"/>
          <w:lang w:val="sr-CS"/>
        </w:rPr>
        <w:t>___________________</w:t>
        <w:tab/>
        <w:t xml:space="preserve">       </w:t>
      </w:r>
      <w:r>
        <w:rPr>
          <w:b/>
          <w:sz w:val="22"/>
          <w:szCs w:val="22"/>
          <w:lang w:val="ru-RU"/>
        </w:rPr>
        <w:t xml:space="preserve">         </w:t>
      </w:r>
    </w:p>
    <w:p>
      <w:pPr>
        <w:pStyle w:val="TextBody"/>
        <w:shd w:fill="FFFFFF" w:val="clea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hd w:fill="FFFFFF" w:val="clear"/>
        <w:rPr>
          <w:lang w:val="ru-RU"/>
        </w:rPr>
      </w:pPr>
      <w:r>
        <w:rPr>
          <w:b/>
          <w:sz w:val="22"/>
          <w:szCs w:val="22"/>
          <w:lang w:val="ru-RU"/>
        </w:rPr>
        <w:t xml:space="preserve">ДИРЕКТОР                    </w:t>
      </w:r>
      <w:r>
        <w:rPr>
          <w:b/>
          <w:lang w:val="ru-RU"/>
        </w:rPr>
        <w:t xml:space="preserve">__________________                       </w:t>
      </w:r>
      <w:r>
        <w:rPr>
          <w:b/>
          <w:sz w:val="22"/>
          <w:szCs w:val="22"/>
          <w:lang w:val="sr-CS"/>
        </w:rPr>
        <w:t>Датум ___________</w:t>
      </w:r>
      <w:r>
        <w:rPr>
          <w:b/>
          <w:sz w:val="22"/>
          <w:szCs w:val="22"/>
          <w:lang w:val="ru-RU"/>
        </w:rPr>
        <w:t>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53:00Z</dcterms:created>
  <dc:creator>sulovic_mirjana</dc:creator>
  <dc:description/>
  <cp:keywords/>
  <dc:language>en-US</dc:language>
  <cp:lastModifiedBy>krstic_maja</cp:lastModifiedBy>
  <cp:lastPrinted>2007-07-13T11:23:00Z</cp:lastPrinted>
  <dcterms:modified xsi:type="dcterms:W3CDTF">2007-07-31T08:53:00Z</dcterms:modified>
  <cp:revision>72</cp:revision>
  <dc:subject/>
  <dc:title/>
</cp:coreProperties>
</file>